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Japan-guide.com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japan-guide.com/list/e1000.html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o tell tourists about Japa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bsolutely.  There are ads everywher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Unknown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re are many, many ads on the sight, but they're not especially inappropriate ads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Never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is website is an example of what to steer students away from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Because the ads are inoffensive and there weren't any dangerous links, I think this is a good website to use as an example to show students which websites they should stay away from.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4:51:00Z</dcterms:created>
  <dc:creator>jeyostX</dc:creator>
  <dc:description/>
  <dc:language>en-US</dc:language>
  <cp:lastModifiedBy>Jonna Lynn</cp:lastModifiedBy>
  <dcterms:modified xsi:type="dcterms:W3CDTF">2010-07-29T05:04:00Z</dcterms:modified>
  <cp:revision>6</cp:revision>
  <dc:subject/>
  <dc:title>Intel® Teach Program Essentials Course</dc:title>
</cp:coreProperties>
</file>